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埃菲尔铁塔</w:t>
      </w:r>
    </w:p>
    <w:p>
      <w:pPr>
        <w:pStyle w:val="Normal"/>
        <w:rPr/>
      </w:pPr>
      <w:r>
        <w:rPr/>
        <w:t>提起法国首都巴黎，人们自然会想起犹如巨人般耸入云天的埃菲尔铁塔。埃菲尔铁塔是巴黎的标志。</w:t>
      </w:r>
    </w:p>
    <w:p>
      <w:pPr>
        <w:pStyle w:val="Normal"/>
        <w:rPr/>
      </w:pPr>
      <w:r>
        <w:rPr/>
        <w:t>该铁塔建在巴黎市内塞纳河畔。除四座塔墩是水泥浇灌外，塔身全是钢铁结构，重达</w:t>
      </w:r>
      <w:r>
        <w:rPr/>
        <w:t>7000</w:t>
      </w:r>
      <w:r>
        <w:rPr/>
        <w:t>吨之多。组成铁塔的</w:t>
      </w:r>
      <w:r>
        <w:rPr/>
        <w:t>18038</w:t>
      </w:r>
      <w:r>
        <w:rPr/>
        <w:t>个大小部件，用</w:t>
      </w:r>
      <w:r>
        <w:rPr/>
        <w:t>1050846</w:t>
      </w:r>
      <w:r>
        <w:rPr/>
        <w:t>个铆钉铆成一体。塔呈四方狭长的金字塔形，高</w:t>
      </w:r>
      <w:r>
        <w:rPr/>
        <w:t>320</w:t>
      </w:r>
      <w:r>
        <w:rPr/>
        <w:t>.</w:t>
      </w:r>
      <w:r>
        <w:rPr/>
        <w:t>7</w:t>
      </w:r>
      <w:r>
        <w:rPr/>
        <w:t>米多，其分四层，每层上面均有平台高栏。从地面到塔顶装有电梯和</w:t>
      </w:r>
      <w:r>
        <w:rPr/>
        <w:t>1710</w:t>
      </w:r>
      <w:r>
        <w:rPr/>
        <w:t>级阶梯。</w:t>
      </w:r>
    </w:p>
    <w:p>
      <w:pPr>
        <w:pStyle w:val="Normal"/>
        <w:rPr/>
      </w:pPr>
      <w:r>
        <w:rPr>
          <w:rFonts w:ascii="宋体;SimSun" w:hAnsi="宋体;SimSun"/>
        </w:rPr>
        <w:t>埃菲尔是法国著名的建筑工程师，毕业于巴黎中央工程和艺术学院。在西班牙、马尼拉和匈牙利都留有他设计的建筑物。</w:t>
      </w:r>
      <w:r>
        <w:rPr/>
        <w:t>埃菲尔建筑艺术的特点是勇于实践，敢于革新，富有首创精神。他研究了法国西欧中世纪以来兴建高大而尖顶的教堂与城堡的历史，考察了埃及金字塔和中国等东方国家古宝塔的特点，同时结合当时工业与建筑的水平，以及他兴建桥梁、车站、教堂的经验，经过精心设计和反复推敲，最后才确定了理想方案，设计图纸达</w:t>
      </w:r>
      <w:r>
        <w:rPr/>
        <w:t>5300</w:t>
      </w:r>
      <w:r>
        <w:rPr/>
        <w:t>张之多。</w:t>
      </w:r>
    </w:p>
    <w:p>
      <w:pPr>
        <w:pStyle w:val="Normal"/>
        <w:rPr/>
      </w:pPr>
      <w:r>
        <w:rPr/>
        <w:t>这永久性的高大铁塔对外正式开放。塔上开有饭馆，搭过戏台，举行过演讲会；塔下举行过赛车、赛马和体育比赛等等。每年都有大批各国游客登上埃菲尔铁塔，俯视巴黎的市容，无不心旷神怡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4:32:00Z</dcterms:created>
  <dc:creator>朱立平</dc:creator>
  <dc:description/>
  <cp:keywords/>
  <dc:language>en-US</dc:language>
  <cp:lastModifiedBy>MC SYSTEM</cp:lastModifiedBy>
  <dcterms:modified xsi:type="dcterms:W3CDTF">2006-07-02T14:32:00Z</dcterms:modified>
  <cp:revision>2</cp:revision>
  <dc:subject/>
  <dc:title>埃菲尔铁塔</dc:title>
</cp:coreProperties>
</file>