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风驰电掣顾盼有神</w:t>
      </w:r>
    </w:p>
    <w:p>
      <w:pPr>
        <w:pStyle w:val="Normal"/>
        <w:rPr/>
      </w:pPr>
      <w:r>
        <w:rPr/>
        <w:t>徐悲鸿是中国现代著名的画家、美术教育家，在他炉火纯青的画笔下，一匹匹飞奔的骏马、或腾空而起，或蹄下生烟，或回首顾盼，或一往直前。即使是低头饮水的，也显示出马的悍气。</w:t>
      </w:r>
    </w:p>
    <w:p>
      <w:pPr>
        <w:pStyle w:val="Normal"/>
        <w:rPr>
          <w:rFonts w:ascii="宋体;SimSun" w:hAnsi="宋体;SimSun"/>
        </w:rPr>
      </w:pPr>
      <w:r>
        <w:rPr/>
        <w:t>难能可贵的是：</w:t>
      </w:r>
      <w:r>
        <w:rPr>
          <w:rFonts w:ascii="宋体;SimSun" w:hAnsi="宋体;SimSun"/>
        </w:rPr>
        <w:t>他没有被马的表面膘肥体胖的气势所迷惑，而是抓住了马的一个最基本、最有艺术魅力的特征——健！不仅画出了马的骨，而且画出了马的神。</w:t>
      </w:r>
    </w:p>
    <w:p>
      <w:pPr>
        <w:pStyle w:val="Normal"/>
        <w:rPr/>
      </w:pPr>
      <w:r>
        <w:rPr/>
        <w:t>在画马的运笔用墨上，徐悲鸿发挥了中国画的传统，以线造型，常用饱酣的重墨、奔放的笔势加以表现；同时又吸收了西方的画法，局部用体面造型并注意物象的光影明暗。正是这种把中西画法结合得天衣无缝的表现手法，使他的马栩栩如生，充满笔墨情趣，与他画的风前小鸟、枝上喜鹊、小憩花猫，风格迥异，达到了新的境界，取得了前所未有的效果，令人爱不释手。</w:t>
      </w:r>
    </w:p>
    <w:p>
      <w:pPr>
        <w:pStyle w:val="Normal"/>
        <w:rPr/>
      </w:pPr>
      <w:r>
        <w:rPr/>
        <w:t>20</w:t>
      </w:r>
      <w:r>
        <w:rPr/>
        <w:t>年代，徐悲鸿去法国巴黎高等美术学校学习油画。他在勤奋掌握人体素描技巧的同时，即开始研究马的骨骼、经络等生理结构，并对活马写生，以马为“师”，速写稿达</w:t>
      </w:r>
      <w:r>
        <w:rPr/>
        <w:t>1000</w:t>
      </w:r>
      <w:r>
        <w:rPr/>
        <w:t>多幅，不但掌握了马的各种造型，而且对马的坚毅、敏捷、驯良，以及驰骋时的矫健和休憩时的安静等性格特征，都了解得十分细腻、透彻，达到了“胸有成马”的境地。但他画马真正有成就，还是在</w:t>
      </w:r>
      <w:r>
        <w:rPr/>
        <w:t>1940</w:t>
      </w:r>
      <w:r>
        <w:rPr/>
        <w:t>年访问印度之后。这年，徐悲鸿应印度国际大学邀请前往讲学，游历了大吉岭和克什米乐，看到了许多罕见的高头、长腿、宽胸、皮毛象缎子一样闪光的骏马，深为着迷。他还经常骑着这样的骏马远游，更逐渐了解了马的剽悍、勇猛、驯良、耐劳、忠实的性格，终于成了马的知己。这期间，他又对着骏马大量写生，进一步地塑造出千姿百态的奔马，至今为世人所称道和珍爱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4:33:00Z</dcterms:created>
  <dc:creator>朱立平</dc:creator>
  <dc:description/>
  <cp:keywords/>
  <dc:language>en-US</dc:language>
  <cp:lastModifiedBy>MC SYSTEM</cp:lastModifiedBy>
  <dcterms:modified xsi:type="dcterms:W3CDTF">2006-07-02T14:33:00Z</dcterms:modified>
  <cp:revision>2</cp:revision>
  <dc:subject/>
  <dc:title>风驰电掣顾盼有神</dc:title>
</cp:coreProperties>
</file>